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am SMART Goal-Setting Plan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Team/Department: ____________________________________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What is our team’s “current reality”? (Areas of strength and potential areas of focus)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Based upon our current reality, we have identified the following area of focus to improve student learning…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We have collectively created the following SMART goal(s) to address this area of focus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 achieve this goal…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Action Steps: </w:t>
      </w:r>
      <w:r>
        <w:rPr>
          <w:sz w:val="32"/>
          <w:szCs w:val="32"/>
        </w:rPr>
        <w:t>What steps or activities will be initiated to achieve this goal?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Designation: </w:t>
      </w:r>
      <w:r>
        <w:rPr>
          <w:sz w:val="32"/>
          <w:szCs w:val="32"/>
        </w:rPr>
        <w:t>Who will be responsible?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Time Frame: </w:t>
      </w:r>
      <w:r>
        <w:rPr>
          <w:sz w:val="32"/>
          <w:szCs w:val="32"/>
        </w:rPr>
        <w:t>What is a realistic timeframe for each step/activity?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Outcomes/Evidence: </w:t>
      </w:r>
      <w:r>
        <w:rPr>
          <w:sz w:val="32"/>
          <w:szCs w:val="32"/>
        </w:rPr>
        <w:t>What outcomes on student learning do we expect? What evidence will we have to show that we are making progres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This goal was created collectively, and we are committed to achieving this goal…. (Team Signatures)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© Mike Mattos (2007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01:00Z</dcterms:created>
  <dc:creator>ksumner</dc:creator>
  <dc:description/>
  <dc:language>en-US</dc:language>
  <cp:lastModifiedBy>ksumner</cp:lastModifiedBy>
  <dcterms:modified xsi:type="dcterms:W3CDTF">2011-10-21T15:01:00Z</dcterms:modified>
  <cp:revision>1</cp:revision>
  <dc:subject/>
  <dc:title/>
</cp:coreProperties>
</file>